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5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</w:t>
      </w:r>
    </w:p>
    <w:p>
      <w:pPr>
        <w:pStyle w:val="ConsPlusTitle"/>
        <w:widowControl/>
        <w:jc w:val="center"/>
        <w:rPr/>
      </w:pPr>
      <w:r>
        <w:rPr/>
        <w:t>В ДЕЙСТВИЕ ПОЛОЖЕНИЯ О ХАБАРОВСКОМ МЕЖРЕГИОНАЛЬНОМ</w:t>
      </w:r>
    </w:p>
    <w:p>
      <w:pPr>
        <w:pStyle w:val="ConsPlusTitle"/>
        <w:widowControl/>
        <w:jc w:val="center"/>
        <w:rPr/>
      </w:pPr>
      <w:r>
        <w:rPr/>
        <w:t>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 Хабаровском межрегиональном управлении по технологическому и экологическому надзору Федеральной службы по экологическому, технологическому и атомному надзору (РД-02-071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ХАБАРОВ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1-20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Хабаров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Хабаров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Хабаров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80000, г. Хабаровск, ул. Запарина, д. 76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полномочным представителем Президента Российской Федерации в Дальневосточном федеральном округе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координацию территориальных органов Федеральной службы по экологическому, технологическому и атомному надзору, расположенных на территории соответствующего федерального округа, по вопросам подготовки информации и материалов для полномочного представителя Президента Российской Федерации в федеральном округе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подготовку и представление информационных материалов полномочному представителю Президента Российской Федерации в федеральном округе по вопросам, входящим в компетенцию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7.26.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5:00Z</dcterms:created>
  <dc:creator>Тункин</dc:creator>
  <dc:description/>
  <cp:keywords/>
  <dc:language>en-US</dc:language>
  <cp:lastModifiedBy>Тункин</cp:lastModifiedBy>
  <dcterms:modified xsi:type="dcterms:W3CDTF">2007-02-06T13:16:00Z</dcterms:modified>
  <cp:revision>1</cp:revision>
  <dc:subject/>
  <dc:title>ФЕДЕРАЛЬНАЯ СЛУЖБА ПО ЭКОЛОГИЧЕСКОМУ, ТЕХНОЛОГИЧЕСКОМУ</dc:title>
</cp:coreProperties>
</file>